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-548640</wp:posOffset>
                </wp:positionV>
                <wp:extent cx="694944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87782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8.4pt;margin-top:-43.2pt;width:547.15pt;height:691.1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909955</wp:posOffset>
                </wp:positionV>
                <wp:extent cx="3300730" cy="7255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725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2"/>
                                <w:lang w:val="es-MX"/>
                              </w:rPr>
                              <w:t>Starship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Cra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Type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Sca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Leng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Skill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Crew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Passenger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Cargo Capacity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Consumabl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Cos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2"/>
                                <w:lang w:val="es-MX"/>
                              </w:rPr>
                              <w:t>Hyperdrive Multiplier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Hyperdrive Backup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Nav Computer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2"/>
                                <w:lang w:val="es-MX"/>
                              </w:rPr>
                              <w:t>Maneuverability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2"/>
                                <w:lang w:val="es-MX"/>
                              </w:rPr>
                              <w:t>Space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Atmosphere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2"/>
                                <w:lang w:val="es-MX"/>
                              </w:rPr>
                              <w:t>Hull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2"/>
                                <w:lang w:val="es-MX"/>
                              </w:rPr>
                              <w:t>Shields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 ;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Sensors:</w:t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Passive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 /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Scan: </w:t>
                              <w:tab/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 /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Search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 /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Arial" w:hAnsi="Arial" w:cs="Arial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Focus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Additional Features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 xml:space="preserve">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Crew Equipmen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571.3pt;mso-wrap-distance-left:9.05pt;mso-wrap-distance-right:9.05pt;mso-wrap-distance-top:0pt;mso-wrap-distance-bottom:0pt;margin-top:71.65pt;mso-position-vertical-relative:text;margin-left:-54.3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2"/>
                          <w:lang w:val="es-MX"/>
                        </w:rPr>
                        <w:t>Starship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Craft</w:t>
                      </w:r>
                      <w:r>
                        <w:rPr>
                          <w:rFonts w:cs="Arial" w:ascii="Arial" w:hAnsi="Arial"/>
                          <w:sz w:val="22"/>
                          <w:lang w:val="es-MX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Type: 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Scale</w:t>
                      </w:r>
                      <w:r>
                        <w:rPr>
                          <w:rFonts w:cs="Arial" w:ascii="Arial" w:hAnsi="Arial"/>
                          <w:sz w:val="22"/>
                          <w:lang w:val="es-MX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Length</w:t>
                      </w:r>
                      <w:r>
                        <w:rPr>
                          <w:rFonts w:cs="Arial" w:ascii="Arial" w:hAnsi="Arial"/>
                          <w:sz w:val="22"/>
                          <w:lang w:val="es-MX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Skill: 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Crew: 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Passengers</w:t>
                      </w:r>
                      <w:r>
                        <w:rPr>
                          <w:rFonts w:cs="Arial" w:ascii="Arial" w:hAnsi="Arial"/>
                          <w:sz w:val="22"/>
                          <w:lang w:val="es-MX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Cargo Capacity</w:t>
                      </w:r>
                      <w:r>
                        <w:rPr>
                          <w:rFonts w:cs="Arial" w:ascii="Arial" w:hAnsi="Arial"/>
                          <w:sz w:val="22"/>
                          <w:lang w:val="es-MX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Consumables</w:t>
                      </w:r>
                      <w:r>
                        <w:rPr>
                          <w:rFonts w:cs="Arial" w:ascii="Arial" w:hAnsi="Arial"/>
                          <w:sz w:val="22"/>
                          <w:lang w:val="es-MX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Cost</w:t>
                      </w:r>
                      <w:r>
                        <w:rPr>
                          <w:rFonts w:cs="Arial" w:ascii="Arial" w:hAnsi="Arial"/>
                          <w:sz w:val="22"/>
                          <w:lang w:val="es-MX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2"/>
                          <w:lang w:val="es-MX"/>
                        </w:rPr>
                        <w:t>Hyperdrive Multiplier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Hyperdrive Backup: 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Nav Computer:</w:t>
                      </w:r>
                      <w:r>
                        <w:rPr>
                          <w:rFonts w:cs="Arial" w:ascii="Arial" w:hAnsi="Arial"/>
                          <w:sz w:val="22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2"/>
                          <w:lang w:val="es-MX"/>
                        </w:rPr>
                        <w:t>Maneuverability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2"/>
                          <w:lang w:val="es-MX"/>
                        </w:rPr>
                        <w:t>Space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Atmosphere: 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2"/>
                          <w:lang w:val="es-MX"/>
                        </w:rPr>
                        <w:t>Hull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2"/>
                          <w:lang w:val="es-MX"/>
                        </w:rPr>
                        <w:t>Shields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  <w:tab/>
                        <w:tab/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 ; 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Sensors:</w:t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Passive: 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  <w:tab/>
                        <w:tab/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 / 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Scan: </w:t>
                        <w:tab/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  <w:tab/>
                        <w:tab/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 / 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Search: 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  <w:tab/>
                        <w:tab/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 / </w:t>
                      </w: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Arial" w:hAnsi="Arial" w:cs="Arial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Focus: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lang w:val="es-MX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Additional Features: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 xml:space="preserve"> 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Crew Equipment</w:t>
                      </w:r>
                      <w:r>
                        <w:rPr>
                          <w:rFonts w:cs="Arial" w:ascii="Arial" w:hAnsi="Arial"/>
                          <w:sz w:val="22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3035</wp:posOffset>
                </wp:positionH>
                <wp:positionV relativeFrom="paragraph">
                  <wp:posOffset>1710055</wp:posOffset>
                </wp:positionV>
                <wp:extent cx="3300730" cy="64325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643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  <w:t>Weap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Name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Fire Arc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Crew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Skill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Fire Control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Space Range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Atmosphere Range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Damage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b/>
                                <w:b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u w:val="singl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b/>
                                <w:b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Name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Fire Arc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Crew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Skill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Fire Control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Space Range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Atmosphere Range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Damage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b/>
                                <w:b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Name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Fire Arc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Crew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Skill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Fire Control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Space Range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Atmosphere Range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Damage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b/>
                                <w:b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Name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Fire Arc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Crew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Skill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Fire Control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Space Range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Atmosphere Range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Damage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37"/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506.5pt;mso-wrap-distance-left:9.05pt;mso-wrap-distance-right:9.05pt;mso-wrap-distance-top:0pt;mso-wrap-distance-bottom:0pt;margin-top:134.65pt;mso-position-vertical-relative:text;margin-left:212.0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  <w:t>Weapons: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Name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Fire Arc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Crew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Skill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Fire Control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Space Range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Atmosphere Range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Damage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b/>
                          <w:b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u w:val="single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b/>
                          <w:b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Name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Fire Arc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Crew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Skill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Fire Control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Space Range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Atmosphere Range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Damage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b/>
                          <w:b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Name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Fire Arc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Crew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Skill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Fire Control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Space Range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Atmosphere Range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Damage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b/>
                          <w:b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Name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Fire Arc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Crew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Skill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Fire Control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Space Range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Atmosphere Range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Damage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37"/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109855</wp:posOffset>
                </wp:positionV>
                <wp:extent cx="32092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7.7pt;mso-wrap-distance-left:9.05pt;mso-wrap-distance-right:9.05pt;mso-wrap-distance-top:0pt;mso-wrap-distance-bottom:0pt;margin-top: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5380990" cy="3816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4125" cy="2717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1" r="-4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4125" cy="27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0.05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4125" cy="2717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1" r="-4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4125" cy="27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245</wp:posOffset>
                </wp:positionH>
                <wp:positionV relativeFrom="paragraph">
                  <wp:posOffset>109855</wp:posOffset>
                </wp:positionV>
                <wp:extent cx="3323590" cy="580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rship Record 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8.65pt;mso-position-vertical-relative:text;margin-left:-54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tarship Record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Dem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thmITC Bk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ras Demi" w:hAnsi="Eras Demi" w:cs="Eras Demi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20:51:00Z</dcterms:created>
  <dc:creator>Unknown User</dc:creator>
  <dc:description/>
  <dc:language>en-US</dc:language>
  <cp:lastModifiedBy>Michael Fraley</cp:lastModifiedBy>
  <dcterms:modified xsi:type="dcterms:W3CDTF">2006-07-01T12:41:00Z</dcterms:modified>
  <cp:revision>4</cp:revision>
  <dc:subject/>
  <dc:title/>
</cp:coreProperties>
</file>