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-625475</wp:posOffset>
                </wp:positionV>
                <wp:extent cx="68580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26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7.05pt;margin-top:-49.25pt;width:539.95pt;height:73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7196455</wp:posOffset>
                </wp:positionV>
                <wp:extent cx="4466590" cy="12661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Owner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lang w:val="es-MX"/>
                              </w:rPr>
                              <w:t>Move: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lang w:val="es-MX"/>
                              </w:rPr>
                              <w:t>Size: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lang w:val="es-MX"/>
                              </w:rPr>
                              <w:t>Cost: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lang w:val="es-MX"/>
                              </w:rPr>
                              <w:t>Personality Matrix: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9.7pt;mso-wrap-distance-left:9.05pt;mso-wrap-distance-right:9.05pt;mso-wrap-distance-top:0pt;mso-wrap-distance-bottom:0pt;margin-top:566.65pt;mso-position-vertical-relative:text;margin-left:-63.35pt;mso-position-horizontal-relative:text"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Owner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lang w:val="es-MX"/>
                        </w:rPr>
                        <w:t>Move: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lang w:val="es-MX"/>
                        </w:rPr>
                        <w:t>Size: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lang w:val="es-MX"/>
                        </w:rPr>
                        <w:t>Cost: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lang w:val="es-MX"/>
                        </w:rPr>
                        <w:t>Personality Matrix: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138555</wp:posOffset>
                </wp:positionV>
                <wp:extent cx="1494790" cy="19519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DEX: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89.65pt;mso-position-vertical-relative:text;margin-left:9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DEX: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1494790" cy="19519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KNOW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89.65pt;mso-position-vertical-relative:text;margin-left:224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KNOW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1138555</wp:posOffset>
                </wp:positionV>
                <wp:extent cx="1494790" cy="19519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MECH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89.6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MECH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3195955</wp:posOffset>
                </wp:positionV>
                <wp:extent cx="1494790" cy="19519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TECH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251.65pt;mso-position-vertical-relative:text;margin-left:9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TECH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3195955</wp:posOffset>
                </wp:positionV>
                <wp:extent cx="1494790" cy="195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STR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251.65pt;mso-position-vertical-relative:text;margin-left:224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STR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3195955</wp:posOffset>
                </wp:positionV>
                <wp:extent cx="1494790" cy="1951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TECH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251.6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TECH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5367655</wp:posOffset>
                </wp:positionV>
                <wp:extent cx="6752590" cy="1723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Equiped wit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35.7pt;mso-wrap-distance-left:9.05pt;mso-wrap-distance-right:9.05pt;mso-wrap-distance-top:0pt;mso-wrap-distance-bottom:0pt;margin-top:42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Equiped wit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7196455</wp:posOffset>
                </wp:positionV>
                <wp:extent cx="2180590" cy="1266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lang w:val="es-MX"/>
                              </w:rPr>
                              <w:t>Wound Statu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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>Ionized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</w:t>
                            </w:r>
                            <w:r>
                              <w:rPr>
                                <w:rFonts w:eastAsia="ChelthmITC Bk BT"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>Lightly Damaged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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>Heavily Damaged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br/>
                              <w:t xml:space="preserve">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>Severely Damaged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br/>
                              <w:t xml:space="preserve">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</w:rPr>
                              <w:t>Nearly Obliterated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566.65pt;mso-position-vertical-relative:text;margin-left:29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lang w:val="es-MX"/>
                        </w:rPr>
                        <w:t>Wound Status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</w:t>
                      </w:r>
                      <w:r>
                        <w:rPr>
                          <w:rFonts w:eastAsia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</w:rPr>
                        <w:t>Ionized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</w:t>
                      </w:r>
                      <w:r>
                        <w:rPr>
                          <w:rFonts w:eastAsia="ChelthmITC Bk BT" w:cs="ChelthmITC Bk BT" w:ascii="ChelthmITC Bk BT" w:hAnsi="ChelthmITC Bk BT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</w:rPr>
                        <w:t>Lightly Damaged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</w:t>
                      </w:r>
                      <w:r>
                        <w:rPr>
                          <w:rFonts w:eastAsia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</w:rPr>
                        <w:t>Heavily Damaged</w:t>
                      </w:r>
                      <w:r>
                        <w:rPr>
                          <w:b/>
                          <w:bCs/>
                          <w:sz w:val="20"/>
                        </w:rPr>
                        <w:br/>
                        <w:t xml:space="preserve"> 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</w:rPr>
                        <w:t>Severely Damaged</w:t>
                      </w:r>
                      <w:r>
                        <w:rPr>
                          <w:b/>
                          <w:bCs/>
                          <w:sz w:val="20"/>
                        </w:rPr>
                        <w:br/>
                        <w:t xml:space="preserve"> </w:t>
                      </w: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</w:rPr>
                        <w:t>Nearly Obliterated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1138555</wp:posOffset>
                </wp:positionV>
                <wp:extent cx="1951990" cy="2866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25.7pt;mso-wrap-distance-left:9.05pt;mso-wrap-distance-right:9.05pt;mso-wrap-distance-top:0pt;mso-wrap-distance-bottom:0pt;margin-top:8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1951355" cy="1037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helthmITC Bk BT" w:hAnsi="ChelthmITC Bk BT" w:cs="ChelthmITC Bk BT"/>
                                <w:sz w:val="20"/>
                              </w:rPr>
                            </w:pPr>
                            <w:r>
                              <w:rPr/>
                              <w:object w:dxaOrig="2701" w:dyaOrig="1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1pt;height:62pt" filled="f" o:ole="">
                                  <v:imagedata r:id="rId7" o:title=""/>
                                </v:shape>
                                <o:OLEObject Type="Embed" ProgID="" ShapeID="ole_rId6" DrawAspect="Content" ObjectID="_10193412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81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ChelthmITC Bk BT" w:hAnsi="ChelthmITC Bk BT" w:cs="ChelthmITC Bk BT"/>
                          <w:sz w:val="20"/>
                        </w:rPr>
                      </w:pPr>
                      <w:r>
                        <w:rPr/>
                        <w:object w:dxaOrig="2701" w:dyaOrig="1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1pt;height:62pt" filled="f" o:ole="">
                            <v:imagedata r:id="rId9" o:title=""/>
                          </v:shape>
                          <o:OLEObject Type="Embed" ProgID="" ShapeID="ole_rId8" DrawAspect="Content" ObjectID="_1369298603" r:id="rId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4545</wp:posOffset>
                </wp:positionH>
                <wp:positionV relativeFrom="paragraph">
                  <wp:posOffset>224155</wp:posOffset>
                </wp:positionV>
                <wp:extent cx="3209290" cy="6946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</w:rPr>
                              <w:t>Droid Record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1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Eras Demi" w:ascii="Eras Demi" w:hAnsi="Eras Demi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</w:rPr>
                        <w:t>Droid Record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224155</wp:posOffset>
                </wp:positionV>
                <wp:extent cx="3437890" cy="694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Droid Name:</w:t>
                            </w:r>
                            <w:r>
                              <w:rPr>
                                <w:rFonts w:cs="ChelthmITC Bk BT" w:ascii="ChelthmITC Bk BT" w:hAnsi="ChelthmITC Bk BT"/>
                                <w:bCs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Typ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1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sz w:val="1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Droid Name:</w:t>
                      </w:r>
                      <w:r>
                        <w:rPr>
                          <w:rFonts w:cs="ChelthmITC Bk BT" w:ascii="ChelthmITC Bk BT" w:hAnsi="ChelthmITC Bk BT"/>
                          <w:bCs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0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Typ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ras Demi" w:hAnsi="Eras Demi" w:cs="Eras Demi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as Demi" w:hAnsi="Eras Demi" w:cs="Eras Demi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4:48:00Z</dcterms:created>
  <dc:creator>Unknown User</dc:creator>
  <dc:description/>
  <dc:language>en-US</dc:language>
  <cp:lastModifiedBy>Michael Fraley</cp:lastModifiedBy>
  <cp:lastPrinted>2007-03-08T22:48:00Z</cp:lastPrinted>
  <dcterms:modified xsi:type="dcterms:W3CDTF">2007-03-09T04:48:00Z</dcterms:modified>
  <cp:revision>3</cp:revision>
  <dc:subject/>
  <dc:title/>
</cp:coreProperties>
</file>