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48640</wp:posOffset>
                </wp:positionV>
                <wp:extent cx="694944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8778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8.4pt;margin-top:-43.2pt;width:547.15pt;height:691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3300730" cy="65239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" w:hAnsi="Eras Demi" w:cs="Eras Demi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sz w:val="32"/>
                                <w:lang w:val="es-MX"/>
                              </w:rPr>
                              <w:t>Melee and Ranged Weap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3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13.7pt;mso-wrap-distance-left:9.05pt;mso-wrap-distance-right:9.05pt;mso-wrap-distance-top:0pt;mso-wrap-distance-bottom:0pt;margin-top:71.65pt;mso-position-vertical-relative:text;margin-left:-54.3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Eras Demi" w:hAnsi="Eras Demi" w:cs="Eras Demi"/>
                          <w:sz w:val="32"/>
                          <w:lang w:val="es-MX"/>
                        </w:rPr>
                      </w:pPr>
                      <w:r>
                        <w:rPr>
                          <w:rFonts w:cs="Eras Demi" w:ascii="Eras Demi" w:hAnsi="Eras Demi"/>
                          <w:sz w:val="32"/>
                          <w:lang w:val="es-MX"/>
                        </w:rPr>
                        <w:t>Melee and Ranged Weapons: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3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3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3209290" cy="3437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Eras Demi" w:ascii="Eras Demi" w:hAnsi="Eras Demi"/>
                                <w:b w:val="false"/>
                                <w:bCs w:val="false"/>
                                <w:sz w:val="32"/>
                              </w:rPr>
                              <w:t>Equipment</w:t>
                            </w:r>
                            <w:r>
                              <w:rPr>
                                <w:rFonts w:cs="Eras Demi" w:ascii="Eras Demi" w:hAnsi="Eras Demi"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" w:hAnsi="Eras Demi" w:cs="Eras Demi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sz w:val="3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0.7pt;mso-wrap-distance-left:9.05pt;mso-wrap-distance-right:9.05pt;mso-wrap-distance-top:0pt;mso-wrap-distance-bottom:0pt;margin-top:8.65pt;mso-position-vertical-relative:text;margin-left:215.65pt;mso-position-horizontal-relative:text">
                <v:textbox inset="0.1in,0.0118055555555556in,0.1in,0.0118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Eras Demi" w:ascii="Eras Demi" w:hAnsi="Eras Demi"/>
                          <w:b w:val="false"/>
                          <w:bCs w:val="false"/>
                          <w:sz w:val="32"/>
                        </w:rPr>
                        <w:t>Equipment</w:t>
                      </w:r>
                      <w:r>
                        <w:rPr>
                          <w:rFonts w:cs="Eras Demi" w:ascii="Eras Demi" w:hAnsi="Eras Demi"/>
                          <w:sz w:val="32"/>
                        </w:rPr>
                        <w:t>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ras Demi" w:hAnsi="Eras Demi" w:cs="Eras Demi"/>
                          <w:sz w:val="32"/>
                          <w:lang w:val="es-MX"/>
                        </w:rPr>
                      </w:pPr>
                      <w:r>
                        <w:rPr>
                          <w:rFonts w:cs="Eras Demi" w:ascii="Eras Demi" w:hAnsi="Eras Demi"/>
                          <w:sz w:val="3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3323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uns and G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uns and G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3653155</wp:posOffset>
                </wp:positionV>
                <wp:extent cx="32092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" w:hAnsi="Eras Demi" w:cs="Eras Demi"/>
                                <w:sz w:val="32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sz w:val="32"/>
                              </w:rPr>
                              <w:t>Grenades &amp; Missile Weapons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Genade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Range:    _______ / _______ / ___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 / _____ / ____/ 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dius   : _____ / _____ / ____ / 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Genade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Range:    _______ / _______ / ___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 / _____ / ____/ 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dius   : _____ / _____ / ____ /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 Ammo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28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Demi" w:hAnsi="Eras Demi" w:cs="Eras Demi"/>
                          <w:sz w:val="32"/>
                        </w:rPr>
                      </w:pPr>
                      <w:r>
                        <w:rPr>
                          <w:rFonts w:cs="Eras Demi" w:ascii="Eras Demi" w:hAnsi="Eras Demi"/>
                          <w:sz w:val="32"/>
                        </w:rPr>
                        <w:t>Grenades &amp; Missile Weapons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Genade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Range:    _______ / _______ / ______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 / _____ / ____/ 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dius   : _____ / _____ / ____ / 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Genade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Range:    _______ / _______ / ______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 / _____ / ____/ 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dius   : _____ / _____ / ____ / 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 Ammo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380990" cy="3816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0.05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6510655</wp:posOffset>
                </wp:positionV>
                <wp:extent cx="3209290" cy="149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rmor &amp; Power 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Armor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512.65pt;mso-position-vertical-relative:text;margin-left:21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rmor &amp; Power 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Armor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7539355</wp:posOffset>
                </wp:positionV>
                <wp:extent cx="33235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</w:rPr>
                              <w:t>Character Name: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593.65pt;mso-position-vertical-relative:text;margin-left:-54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</w:rPr>
                      </w:pPr>
                      <w:r>
                        <w:rPr>
                          <w:rFonts w:cs="ChelthmITC Bk BT" w:ascii="ChelthmITC Bk BT" w:hAnsi="ChelthmITC Bk BT"/>
                        </w:rPr>
                        <w:t>Character Name: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enhm BT">
    <w:charset w:val="00"/>
    <w:family w:val="roman"/>
    <w:pitch w:val="variable"/>
  </w:font>
  <w:font w:name="Eras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hmITC Bk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eltenhm BT" w:hAnsi="Cheltenhm BT" w:cs="Cheltenhm BT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as Demi" w:hAnsi="Eras Demi" w:cs="Eras Demi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Demi" w:hAnsi="Eras Demi" w:cs="Eras Demi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47:00Z</dcterms:created>
  <dc:creator>Unknown User</dc:creator>
  <dc:description/>
  <dc:language>en-US</dc:language>
  <cp:lastModifiedBy>Michael Fraley</cp:lastModifiedBy>
  <cp:lastPrinted>2006-06-23T09:28:00Z</cp:lastPrinted>
  <dcterms:modified xsi:type="dcterms:W3CDTF">2006-07-10T12:52:00Z</dcterms:modified>
  <cp:revision>3</cp:revision>
  <dc:subject/>
  <dc:title/>
</cp:coreProperties>
</file>