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0060</wp:posOffset>
                </wp:positionH>
                <wp:positionV relativeFrom="paragraph">
                  <wp:posOffset>3827145</wp:posOffset>
                </wp:positionV>
                <wp:extent cx="2112010" cy="174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Streng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7.5pt;mso-wrap-distance-left:9.05pt;mso-wrap-distance-right:9.05pt;mso-wrap-distance-top:0pt;mso-wrap-distance-bottom:0pt;margin-top:301.35pt;mso-position-vertical-relative:text;margin-left:137.8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 xml:space="preserve">Strength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6060</wp:posOffset>
                </wp:positionH>
                <wp:positionV relativeFrom="paragraph">
                  <wp:posOffset>3827145</wp:posOffset>
                </wp:positionV>
                <wp:extent cx="211201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Technic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Xerox Serif Wide;Bookman Old Style" w:hAnsi="Xerox Serif Wide;Bookman Old Style" w:cs="Xerox Serif Wide;Bookman Old Style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Xerox Serif Wide;Bookman Old Style" w:ascii="Xerox Serif Wide;Bookman Old Style" w:hAnsi="Xerox Serif Wide;Bookman Old Style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7.5pt;mso-wrap-distance-left:9.05pt;mso-wrap-distance-right:9.05pt;mso-wrap-distance-top:0pt;mso-wrap-distance-bottom:0pt;margin-top:301.35pt;mso-position-vertical-relative:text;margin-left:317.8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 xml:space="preserve">Technical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Xerox Serif Wide;Bookman Old Style" w:hAnsi="Xerox Serif Wide;Bookman Old Style" w:cs="Xerox Serif Wide;Bookman Old Style"/>
                          <w:u w:val="single"/>
                          <w:lang w:val="es-MX"/>
                        </w:rPr>
                      </w:pPr>
                      <w:r>
                        <w:rPr>
                          <w:rFonts w:cs="Xerox Serif Wide;Bookman Old Style" w:ascii="Xerox Serif Wide;Bookman Old Style" w:hAnsi="Xerox Serif Wide;Bookman Old Style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5655945</wp:posOffset>
                </wp:positionV>
                <wp:extent cx="211201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Armor N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Physical Protection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Energy Protection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Bonuses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5.5pt;mso-wrap-distance-left:9.05pt;mso-wrap-distance-right:9.05pt;mso-wrap-distance-top:0pt;mso-wrap-distance-bottom:0pt;margin-top:445.35pt;mso-position-vertical-relative:text;margin-left:-42.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Armor Name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Physical Protection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Energy Protection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 xml:space="preserve">Bonuses: </w:t>
                      </w: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8620</wp:posOffset>
                </wp:positionH>
                <wp:positionV relativeFrom="paragraph">
                  <wp:posOffset>5655945</wp:posOffset>
                </wp:positionV>
                <wp:extent cx="4489450" cy="831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Weapons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Dam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Short / Medium / Long</w:t>
                              <w:tab/>
                              <w:tab/>
                              <w:t>Am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65.5pt;mso-wrap-distance-left:9.05pt;mso-wrap-distance-right:9.05pt;mso-wrap-distance-top:0pt;mso-wrap-distance-bottom:0pt;margin-top:445.35pt;mso-position-vertical-relative:text;margin-left:130.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Weapons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Dam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Short / Medium / Long</w:t>
                        <w:tab/>
                        <w:tab/>
                        <w:t>Am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112395</wp:posOffset>
                </wp:positionV>
                <wp:extent cx="5266690" cy="468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Eras Demi" w:hAnsi="Eras Demi" w:cs="Eras Demi"/>
                                <w:b w:val="false"/>
                                <w:b w:val="false"/>
                                <w:bCs/>
                                <w:sz w:val="44"/>
                                <w:u w:val="none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 w:val="false"/>
                                <w:bCs/>
                                <w:sz w:val="44"/>
                                <w:u w:val="none"/>
                              </w:rPr>
                              <w:t>Personal Veh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9pt;mso-wrap-distance-left:9.05pt;mso-wrap-distance-right:9.05pt;mso-wrap-distance-top:0pt;mso-wrap-distance-bottom:0pt;margin-top:8.85pt;mso-position-vertical-relative:text;margin-left:12.7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Eras Demi" w:hAnsi="Eras Demi" w:cs="Eras Demi"/>
                          <w:b w:val="false"/>
                          <w:b w:val="false"/>
                          <w:bCs/>
                          <w:sz w:val="44"/>
                          <w:u w:val="none"/>
                        </w:rPr>
                      </w:pPr>
                      <w:r>
                        <w:rPr>
                          <w:rFonts w:cs="Eras Demi" w:ascii="Eras Demi" w:hAnsi="Eras Demi"/>
                          <w:b w:val="false"/>
                          <w:bCs/>
                          <w:sz w:val="44"/>
                          <w:u w:val="none"/>
                        </w:rPr>
                        <w:t>Personal Veh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4"/>
          <w:tab w:val="left" w:pos="4320" w:leader="none"/>
        </w:tabs>
        <w:spacing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ragraph">
                  <wp:posOffset>-694690</wp:posOffset>
                </wp:positionV>
                <wp:extent cx="6949440" cy="8778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877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.4pt;margin-top:-54.7pt;width:547.15pt;height:691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607695</wp:posOffset>
                </wp:positionV>
                <wp:extent cx="5380990" cy="3816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4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5692140</wp:posOffset>
                </wp:positionV>
                <wp:extent cx="3343275" cy="20777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20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2pt;margin-top:448.2pt;width:263.2pt;height:16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320040</wp:posOffset>
                </wp:positionV>
                <wp:extent cx="3314700" cy="2057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5.2pt;width:26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315595</wp:posOffset>
                </wp:positionV>
                <wp:extent cx="3352165" cy="5266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Vehicle 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aft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Typ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cal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Length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>Skill: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argo Capacity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Passengers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over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ost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Mov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Maneuverability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Body Strength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Weap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414.7pt;mso-wrap-distance-left:9.05pt;mso-wrap-distance-right:9.05pt;mso-wrap-distance-top:0pt;mso-wrap-distance-bottom:0pt;margin-top:24.85pt;mso-position-vertical-relative:text;margin-left:-43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Vehicle 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aft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Typ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cal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Length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>Skill: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argo Capacity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Passengers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over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ost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Mov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Maneuverability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Body Strength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Weap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4490</wp:posOffset>
                </wp:positionH>
                <wp:positionV relativeFrom="paragraph">
                  <wp:posOffset>2487295</wp:posOffset>
                </wp:positionV>
                <wp:extent cx="3323590" cy="53098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30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Vehicle 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aft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Typ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cal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Length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>Skill: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argo Capacity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Passengers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over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ost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Mov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Maneuverability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Body Strength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Weap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Range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18.1pt;mso-wrap-distance-left:9.05pt;mso-wrap-distance-right:9.05pt;mso-wrap-distance-top:0pt;mso-wrap-distance-bottom:0pt;margin-top:195.85pt;mso-position-vertical-relative:text;margin-left:228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Vehicle 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aft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Typ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cal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Length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>Skill: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argo Capacity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Passengers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over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ost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Mov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Maneuverability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Body Strength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Weap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Range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ab/>
                      </w:r>
                      <w:r>
                        <w:rPr>
                          <w:rFonts w:cs="ChelthmITC Bk BT" w:ascii="ChelthmITC Bk BT" w:hAnsi="ChelthmITC Bk BT"/>
                          <w:b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erox Serif Wide">
    <w:altName w:val="Bookman Old Style"/>
    <w:charset w:val="00"/>
    <w:family w:val="roman"/>
    <w:pitch w:val="variable"/>
  </w:font>
  <w:font w:name="Eras Demi">
    <w:charset w:val="00"/>
    <w:family w:val="swiss"/>
    <w:pitch w:val="variable"/>
  </w:font>
  <w:font w:name="ChelthmITC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180"/>
      <w:outlineLvl w:val="7"/>
    </w:pPr>
    <w:rPr>
      <w:rFonts w:ascii="Arial" w:hAnsi="Arial" w:cs="Arial"/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13:00Z</dcterms:created>
  <dc:creator>Mario A. Escamilla</dc:creator>
  <dc:description/>
  <dc:language>en-US</dc:language>
  <cp:lastModifiedBy>Michael Fraley</cp:lastModifiedBy>
  <cp:lastPrinted>1998-08-25T20:38:00Z</cp:lastPrinted>
  <dcterms:modified xsi:type="dcterms:W3CDTF">2006-06-30T21:29:00Z</dcterms:modified>
  <cp:revision>3</cp:revision>
  <dc:subject/>
  <dc:title/>
</cp:coreProperties>
</file>